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035608650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994887713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2499323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